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82550</wp:posOffset>
                </wp:positionH>
                <wp:positionV relativeFrom="page">
                  <wp:posOffset>318135</wp:posOffset>
                </wp:positionV>
                <wp:extent cx="11815445" cy="777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544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5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1798"/>
                              <w:gridCol w:w="1780"/>
                              <w:gridCol w:w="1780"/>
                              <w:gridCol w:w="1780"/>
                              <w:gridCol w:w="1880"/>
                              <w:gridCol w:w="1680"/>
                              <w:gridCol w:w="1780"/>
                              <w:gridCol w:w="1780"/>
                              <w:gridCol w:w="1980"/>
                              <w:gridCol w:w="4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Nove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 – 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4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Nove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7 -10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3 ½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November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4 – 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8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Nov. 28 – Dec. 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Dece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– 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Dece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Dece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19 – 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2½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Januar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3-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4 days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Januar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9 – 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8 da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Genre Focus/ Text Type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ynthia Ryla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r. Putter and Tabby (reading book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Tulip See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meri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Social Studies Book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hanksgiv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ori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aditio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Plimoth Plantation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an Bret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ristmas Troll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an Bret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ild Christmas Reinde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ristma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ound the Worl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ues, Wed, Thus.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ristmas Stories and Poem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un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Nonfiction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cky the Pengui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nguin Non-fiction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Reading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Making Predictio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Text – To – Sel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Mental Imag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equenc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/Contras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physical features of communities and region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/Contras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S Obj. 4.01 Effects of change in communiti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equenc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Main Ide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ummarizing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uthor's Purpos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Making Prediction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- Various skills and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- How to ______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- Various skills and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- Text Featur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 fiction and non-fiction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Making Predi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ferencing the Text; Locating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 and Contr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equenc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uthor's Purpos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Identify Lesson/Moral of the Sto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ollowing Written Dire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/Contr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 and Contr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Non-Fiction Text Fea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Locate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How to-Following directions – Creating instruments/ “telephones”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tory Element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etting, Character, Plo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Text-to-text connections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Strateg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Provide scenarios and predict what will happ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Locating information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it Virtual Plimoth 1621 sit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- Sequence the story (Cut and Paste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-Use flowmap to summarize stor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GO Journal – Discuss how character changes (The Power of Retelling)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tudents will visit 4 stations to learn about cultures and Christmas traditions around the world. (Debbie, Misty, Jennifer, Jane).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udents will complete follow up activities from Christmas around the World to compare/contrast and summarize what they have learned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udents will use texts and demonstrations to learn about sound. Studen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ory Element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Differenti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itle I; 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; Inclus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ane will work with high level students to create powerpoint slide on landforms.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- Adding detail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(higher level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- Sequencing in guided rdg. Groups (lower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Measurement/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(EOG type &amp; quick chec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; Harcourt Comprehension Test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Resour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ech, human, media, basal., text pieces, resource, etc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asal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Social Studies Textboo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Jane Jone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Internet access, Mimio, 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Key Vocabulary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0.35pt;height:612pt;mso-wrap-distance-left:0pt;mso-wrap-distance-right:9.05pt;mso-wrap-distance-top:0pt;mso-wrap-distance-bottom:0pt;margin-top:25.05pt;mso-position-vertical-relative:page;margin-left:-6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35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1798"/>
                        <w:gridCol w:w="1780"/>
                        <w:gridCol w:w="1780"/>
                        <w:gridCol w:w="1780"/>
                        <w:gridCol w:w="1880"/>
                        <w:gridCol w:w="1680"/>
                        <w:gridCol w:w="1780"/>
                        <w:gridCol w:w="1780"/>
                        <w:gridCol w:w="1980"/>
                        <w:gridCol w:w="4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1 – 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4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7 -10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3 ½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November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14 – 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8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Nov. 28 – Dec.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Decemb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– 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Decemb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Decemb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19 – 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2½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Januar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3-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4 days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Januar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9 – 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8 days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Genre Focus/ Text Type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ynthia Ryla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r. Putter and Tabby (reading book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ulip See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meri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Social Studies Book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anksgiv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ori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diti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limoth Plantation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n Bret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ristmas Tro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n Bre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ld Christmas Reind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ristma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ound the Worl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Tues, Wed, Thus.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ristmas Stories and Poem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un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Nonfiction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cky the Pengui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nguin Non-fiction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eading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Making Predicti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Text – To – Sel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Mental Imag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equenc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/Contras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physical features of communities and region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/Contras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S Obj. 4.01 Effects of change in communiti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equenc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Main Id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ummarizing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uthor's Purpo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Making Prediction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- Various skills and strategi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- How to ______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- Various skills and strategi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- Text Featur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 fiction and non-fiction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Making Predi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ferencing the Text; Locating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equenc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uthor's Purpo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Identify Lesson/Moral of the 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ollowing Written Dire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/Cont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Non-Fiction Text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Locate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How to-Following directions – Creating instruments/ “telephones”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tory Element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etting, Character, Plo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Text-to-text connections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Provide scenarios and predict what will happ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Locating information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it Virtual Plimoth 1621 si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- Sequence the story (Cut and Paste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-Use flowmap to summarize stor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GO Journal – Discuss how character changes (The Power of Retelling)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tudents will visit 4 stations to learn about cultures and Christmas traditions around the world. (Debbie, Misty, Jennifer, Jane).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s will complete follow up activities from Christmas around the World to compare/contrast and summarize what they have learned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s will use texts and demonstrations to learn about sound. Student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ory Element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Title I; 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; Inclus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Jane will work with high level students to create powerpoint slide on landforms.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- Adding detail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(higher level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- Sequencing in guided rdg. Groups (lower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Measurement/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(EOG type &amp; quick che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; Harcourt Comprehension Test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ech, human, media, basal., text pieces, resource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sa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The Power of Retel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Social Studies Text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u w:val="single"/>
                              </w:rPr>
                              <w:t>The Power of Retel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Jane Jone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Internet access, Mimio, 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Key Vocabulary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08:00Z</dcterms:created>
  <dc:creator>Loulie</dc:creator>
  <dc:description/>
  <dc:language>en-US</dc:language>
  <cp:lastModifiedBy>Misty Meadows</cp:lastModifiedBy>
  <dcterms:modified xsi:type="dcterms:W3CDTF">2011-10-25T15:08:00Z</dcterms:modified>
  <cp:revision>2</cp:revision>
  <dc:subject/>
  <dc:title>DATE</dc:title>
</cp:coreProperties>
</file>